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jc w:val="center"/>
        <w:rPr>
          <w:rFonts w:ascii="Arial Black" w:hAnsi="Arial Black" w:eastAsia="MS Mincho;ＭＳ 明朝" w:cs="Times New Roman"/>
          <w:color w:val="FF0000"/>
          <w:sz w:val="36"/>
        </w:rPr>
      </w:pPr>
      <w:r>
        <w:rPr>
          <w:rFonts w:eastAsia="MS Mincho;ＭＳ 明朝" w:cs="Times New Roman" w:ascii="Arial Black" w:hAnsi="Arial Black"/>
          <w:color w:val="FF0000"/>
          <w:sz w:val="36"/>
        </w:rPr>
        <w:t>Interface de la classe " Courbe_de_Hermite "</w:t>
      </w:r>
    </w:p>
    <w:p>
      <w:pPr>
        <w:pStyle w:val="Textebrut"/>
        <w:jc w:val="center"/>
        <w:rPr>
          <w:rFonts w:ascii="Arial Black" w:hAnsi="Arial Black" w:eastAsia="MS Mincho;ＭＳ 明朝" w:cs="Times New Roman"/>
          <w:color w:val="FF0000"/>
          <w:sz w:val="36"/>
        </w:rPr>
      </w:pPr>
      <w:r>
        <w:rPr>
          <w:rFonts w:eastAsia="MS Mincho;ＭＳ 明朝" w:cs="Times New Roman" w:ascii="Arial Black" w:hAnsi="Arial Black"/>
          <w:color w:val="FF0000"/>
          <w:sz w:val="36"/>
        </w:rPr>
        <w:t>dérivée de la classe abstraite " Courbe_parametrique "</w:t>
      </w:r>
    </w:p>
    <w:p>
      <w:pPr>
        <w:pStyle w:val="Normal"/>
        <w:rPr>
          <w:rFonts w:ascii="Arial Black" w:hAnsi="Arial Black" w:eastAsia="MS Mincho;ＭＳ 明朝" w:cs="Times New Roman"/>
          <w:b/>
          <w:b/>
          <w:bCs/>
          <w:color w:val="0000FF"/>
          <w:sz w:val="36"/>
        </w:rPr>
      </w:pPr>
      <w:r>
        <w:rPr>
          <w:rFonts w:eastAsia="MS Mincho;ＭＳ 明朝" w:cs="Times New Roman" w:ascii="Arial Black" w:hAnsi="Arial Black"/>
          <w:b/>
          <w:bCs/>
          <w:color w:val="0000FF"/>
          <w:sz w:val="36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enum extremites_de_la_courbe { extremite_1 = 1, extremite_2 = 2}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enum tangentes_aux_extremites_de_la_courbe { tangente_1 = 3, tangente_2 = 4}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Courbe_de_Hermite(</w:t>
        <w:tab/>
        <w:t>Point_3D &amp; P0,</w:t>
        <w:tab/>
        <w:t>Point_3D &amp; P1,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ab/>
        <w:tab/>
        <w:tab/>
        <w:t>Vecteur_3D &amp; V0,</w:t>
        <w:tab/>
        <w:t>Vecteur_3D &amp; V1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05" w:hanging="0"/>
        <w:rPr/>
      </w:pPr>
      <w:r>
        <w:rPr/>
        <w:t>Permet de créer une courbe de Hermite dont les extrémités sont P0 et P1 et les tangentes aux extrémités sont V0 et V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Courbe_de_Hermite(Courbe_de_Hermite &amp; C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réer une courbe de Hermite à partir de 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type_de_courbe_parametrique Acces_type_de_courbe_parametrique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05" w:hanging="0"/>
        <w:rPr/>
      </w:pPr>
      <w:r>
        <w:rPr/>
        <w:t>Permet d'identifier le type de courbe paramétrique qui a été définie, soit une courbe de Hermi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oid Acces_definition_courbe_de_Hermite</w:t>
      </w:r>
    </w:p>
    <w:p>
      <w:pPr>
        <w:pStyle w:val="Normal"/>
        <w:rPr/>
      </w:pPr>
      <w:r>
        <w:rPr>
          <w:b/>
          <w:bCs/>
          <w:color w:val="0000FF"/>
        </w:rPr>
        <w:tab/>
        <w:tab/>
        <w:tab/>
        <w:t>(</w:t>
        <w:tab/>
        <w:t>Point_3D &amp; P0,</w:t>
        <w:tab/>
        <w:t>Point_3D &amp; P1,</w:t>
      </w:r>
    </w:p>
    <w:p>
      <w:pPr>
        <w:pStyle w:val="Normal"/>
        <w:rPr/>
      </w:pPr>
      <w:r>
        <w:rPr>
          <w:b/>
          <w:bCs/>
          <w:color w:val="0000FF"/>
        </w:rPr>
        <w:tab/>
        <w:tab/>
        <w:tab/>
        <w:tab/>
        <w:t>Vecteur_3D &amp; V0,</w:t>
        <w:tab/>
        <w:t>Vecteur_3D &amp; V1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05" w:hanging="0"/>
        <w:rPr/>
      </w:pPr>
      <w:r>
        <w:rPr/>
        <w:t>Donne accès à la définition de la courbe de Hermite : les extrémités de la courbe et les vecteurs tangents aux extrémité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Courbe_de_Hermite &amp; operator = (Courbe_de_Hermite &amp; C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'affecter C à la courbe cour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Point_3D &amp; operator[](extremites_de_la_courbe i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'accéder ou de modifier l'extrémité i (= 1 ou 2) de la courbe de Hermi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ecteur_3D &amp; operator[](tangentes_aux_extremites_de_la_courbe i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05" w:hanging="0"/>
        <w:rPr/>
      </w:pPr>
      <w:r>
        <w:rPr/>
        <w:t>Permet d'accéder ou de modifier les vecteurs tangents aux extrémités (i = 3 ou 4) de la courbe de Hermit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color w:val="0000FF"/>
          <w:lang w:val="en-US"/>
        </w:rPr>
        <w:t>Point_3D operator ()(float u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Permet d'évaluer le point sur la courbe à u dans l'intervalle [0, 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Vecteur_3D Tangente(float u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alculer la tangente à la courbe à 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loat Longueur(float u1, float u2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05" w:hanging="0"/>
        <w:rPr/>
      </w:pPr>
      <w:r>
        <w:rPr/>
        <w:t>Permet de calculer la longueur de la courbe de Hermite dans l'intervalle [u1, u2] avec la précision EPSI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nl-NL"/>
        </w:rPr>
        <w:t>0 &lt;= u1, u2 &lt;= 1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  <w:t>bool Courbe_plane();</w:t>
      </w:r>
    </w:p>
    <w:p>
      <w:pPr>
        <w:pStyle w:val="Normal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rPr/>
      </w:pPr>
      <w:r>
        <w:rPr>
          <w:lang w:val="nl-NL"/>
        </w:rPr>
        <w:tab/>
      </w:r>
      <w:r>
        <w:rPr/>
        <w:t>Retourne true si la courbe est plane; false, aut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Courbe_de_Hermite Morceau_de_la_courbe(float u1, float u2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05" w:hanging="0"/>
        <w:rPr/>
      </w:pPr>
      <w:r>
        <w:rPr/>
        <w:t>Retourne la définition de la courbe de Hermite coïncidant avec la portion de la courbe de Hermite courante dans l'intervalle [u1, u2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nl-NL"/>
        </w:rPr>
        <w:t>0 &lt;= u1, u2 &lt;= 1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  <w:t>-------------------------------------------------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6:18:00Z</dcterms:created>
  <dc:creator>cldup</dc:creator>
  <dc:description/>
  <cp:keywords/>
  <dc:language>en-US</dc:language>
  <cp:lastModifiedBy>Clermont Dupuis</cp:lastModifiedBy>
  <dcterms:modified xsi:type="dcterms:W3CDTF">2007-01-13T20:22:00Z</dcterms:modified>
  <cp:revision>7</cp:revision>
  <dc:subject/>
  <dc:title/>
</cp:coreProperties>
</file>