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terface de la classe « Point_3D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oint_3D(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Création d’un point 3D initialisé à l'orig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(float x, float y, float z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e créer un point 3D et de l'initialiser à (x, y, z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oint_3D(Point_3D &amp;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Permet de créer un point 3D et de l'initialiser à Q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Point_3D &amp; operator = (Point_3D &amp; Q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Permet d'affecter Q au point co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Vecteur_3D operator - (Point_3D P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différence entre le point courant et le point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Point_3D operator + (Vecteur_3D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somme du point courant avec le vecteur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nl-NL"/>
        </w:rPr>
        <w:t>Point_3D &amp; operator += (Vecteur_3D V);</w:t>
      </w:r>
    </w:p>
    <w:p>
      <w:pPr>
        <w:pStyle w:val="Normal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/>
        <w:t>Permet d'ajouter le vecteur V au point cour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loat operator * (Vecteur_3D V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e produit scalaire du point courant avec le vecteur 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bool operator == (Point_3D P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Retourne TRUE si le point courant et le point P sont égaux. </w:t>
      </w:r>
      <w:r>
        <w:rPr>
          <w:lang w:val="en-US"/>
        </w:rPr>
        <w:t>FALSE sin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float &amp; operator[](int i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Accède ou modifie la coordonnée i (= 1, 2 ou 3) du point cour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riend float Distance(Point_3D P, Point_3D Q);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ab/>
        <w:t>Retourne la distance entre les points P et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lang w:val="en-US"/>
        </w:rPr>
        <w:t>Point_3D operator * (float S, Point_3D &amp; P);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lang w:val="en-CA"/>
        </w:rPr>
        <w:tab/>
      </w:r>
      <w:r>
        <w:rPr/>
        <w:t>Retourne le point obtenu en multipliant les composantes du point P par le scalaire S.</w:t>
      </w:r>
    </w:p>
    <w:p>
      <w:pPr>
        <w:pStyle w:val="Normal"/>
        <w:rPr/>
      </w:pPr>
      <w:r>
        <w:rPr/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CA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CA"/>
        </w:rPr>
        <w:t>Point_3D operator / (float S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CA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CA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en-CA"/>
        </w:rPr>
        <w:tab/>
      </w:r>
      <w:r>
        <w:rPr>
          <w:rFonts w:eastAsia="MS Mincho;ＭＳ 明朝" w:cs="Times New Roman" w:ascii="Times New Roman" w:hAnsi="Times New Roman"/>
          <w:sz w:val="24"/>
        </w:rPr>
        <w:t xml:space="preserve">Retourner le point obtenu en divisant les coordonnées du point courant par S. 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CA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CA"/>
        </w:rPr>
        <w:t>Point_3D operator * (float S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CA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CA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en-CA"/>
        </w:rPr>
        <w:tab/>
      </w:r>
      <w:r>
        <w:rPr>
          <w:rFonts w:eastAsia="MS Mincho;ＭＳ 明朝" w:cs="Times New Roman" w:ascii="Times New Roman" w:hAnsi="Times New Roman"/>
          <w:sz w:val="24"/>
        </w:rPr>
        <w:t xml:space="preserve">Retourner le point obtenu en multipliant les coordonnées du point courant par S. 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Point_3D operator - (Point_3D &amp;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</w:rPr>
        <w:tab/>
        <w:t>Retourne le point -V.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0000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0:28:00Z</dcterms:created>
  <dc:creator>cldup</dc:creator>
  <dc:description/>
  <cp:keywords/>
  <dc:language>en-US</dc:language>
  <cp:lastModifiedBy>Clermont Dupuis</cp:lastModifiedBy>
  <dcterms:modified xsi:type="dcterms:W3CDTF">2007-01-18T14:12:00Z</dcterms:modified>
  <cp:revision>11</cp:revision>
  <dc:subject/>
  <dc:title/>
</cp:coreProperties>
</file>