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face de la classe Jeu_de_lumi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classe permet de définir un jeu de lumières à partir d'un ensemble de sources lumineuses et d'un repè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Jeu_de_lumieres(int nombre_max_sources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ind w:left="720" w:hanging="0"/>
        <w:rPr/>
      </w:pPr>
      <w:r>
        <w:rPr/>
        <w:t>Permet de définir un jeu de lumières avec au plus "nombre_max_sources" sources lumineuses. Le repère par défaut est le système canonique et le panneau lumineux ne renferme aucune source lumine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Modification_Repere_du_jeu(Repere_3D  &amp;R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définir le repère 3D du jeu de lumiè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Repere_3D Acces_Repere_du_jeu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une copie du repère 3D du jeu de lumiè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Source_lumineuse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accéder ou de remplacer la i ième source lumineuse du pann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&lt;= i &lt;= nombre maximum de sources lumineu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Jeu_de_lumieres &amp; operator = (Jeu_de_lumieres &amp; J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J au jeu de lumières courant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nt Rechercher_place_disponibl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Retourne une position dans un panneau lumineux où il n'y a pas de source lumineuse. S'il n'existe aucune place disponible, la valeur 0 est retour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&lt;= i &lt;= Nombre maximum de sources lumineu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ol Presence_d_une_source(int i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Retraitcorpsdetexte2"/>
        <w:rPr/>
      </w:pPr>
      <w:r>
        <w:rPr/>
        <w:t>Permet de vérifier la présence ou non d'une source lumineuse comme i ième composante du panneau lumin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&lt;= i &lt;= Nombre maximum de sources lumine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ourne true si la i ième composante du panneau lumineux renferme une source.</w:t>
      </w:r>
    </w:p>
    <w:p>
      <w:pPr>
        <w:pStyle w:val="Normal"/>
        <w:ind w:firstLine="708"/>
        <w:rPr/>
      </w:pPr>
      <w:r>
        <w:rPr/>
        <w:t>False autr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Inserer_une_source_lumineuse(int i, Source_lumineuse &amp; S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Retraitcorpsdetexte2"/>
        <w:rPr/>
      </w:pPr>
      <w:r>
        <w:rPr/>
        <w:t>Permet d'insérer S dans le panneau lumineux courant en position i. Cette source lumineuse est allum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&lt;= i &lt;= Nombre maximum de sources lumineu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void Supprimer_une_source_lumineuse(int i);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Retraitcorpsdetexte2"/>
        <w:rPr/>
      </w:pPr>
      <w:r>
        <w:rPr/>
        <w:t xml:space="preserve">Permet de supprimer la source en position i dans le panneau lumineu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&lt;= i &lt;= Nombre maximum de sources lumineuses.</w:t>
      </w:r>
    </w:p>
    <w:p>
      <w:pPr>
        <w:pStyle w:val="Normal"/>
        <w:ind w:firstLine="708"/>
        <w:rPr/>
      </w:pPr>
      <w:r>
        <w:rPr/>
        <w:t>La i ième composante du panneau lumineux doit renfermer une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oid Allumer_source_lumineuse(int i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’allumer la i ième source dans le panneau lumin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&lt;= i &lt;= Nombre maximum de sources lumineuses.</w:t>
      </w:r>
    </w:p>
    <w:p>
      <w:pPr>
        <w:pStyle w:val="Normal"/>
        <w:ind w:firstLine="708"/>
        <w:rPr/>
      </w:pPr>
      <w:r>
        <w:rPr/>
        <w:t>La i ième composante du panneau lumineux doit renfermer une sour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Eteindre_source_lumineuse(int i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’éteindre la i ième source dans le panneau lumin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&lt;= i &lt;= Nombre maximum de sources lumineuses.</w:t>
      </w:r>
    </w:p>
    <w:p>
      <w:pPr>
        <w:pStyle w:val="Normal"/>
        <w:ind w:firstLine="708"/>
        <w:rPr/>
      </w:pPr>
      <w:r>
        <w:rPr/>
        <w:t>La i ième composante du panneau lumineux doit renfermer une sourc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ol Source_allumee_ou_eteinte(int i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r vrai si la source en position i dans le panneau lumineux est allumée.</w:t>
      </w:r>
    </w:p>
    <w:p>
      <w:pPr>
        <w:pStyle w:val="Normal"/>
        <w:rPr/>
      </w:pPr>
      <w:r>
        <w:rPr/>
        <w:tab/>
        <w:t>Faux aut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&lt;= i &lt;= Nombre maximum de sources lumineuses.</w:t>
      </w:r>
    </w:p>
    <w:p>
      <w:pPr>
        <w:pStyle w:val="Normal"/>
        <w:ind w:firstLine="708"/>
        <w:rPr/>
      </w:pPr>
      <w:r>
        <w:rPr/>
        <w:t>La i ième composante du panneau lumineux doit renfermer une sour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nt Nb_maximum_de_sources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20" w:hanging="0"/>
        <w:rPr/>
      </w:pPr>
      <w:r>
        <w:rPr/>
        <w:t>Retourne le nombre maximum de sources lumineuses que le panneau lumineux peut conten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nt Nb_sources_presentes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e nombre de sources lumineuses présentes dans le panneau lumin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int Nb_sources_allumees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e nombre de sources lumineuses allumées dans le panneau lumineu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Activer_jeu_de_lumieres_courant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ab/>
        <w:tab/>
        <w:t>(nom_de_la_source_lumineuse Nom_de_la_premiere_source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20" w:hanging="0"/>
        <w:rPr/>
      </w:pPr>
      <w:r>
        <w:rPr/>
        <w:t>Rend actif le jeu de lumières courant dans OpenGL; on considère seulement les sources lumineuses allum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m_de_la_premiere_source + Nombre de sources lumineuses allumées - 1 &lt;= 7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Les sources lumineuses sont désignées par :</w:t>
      </w:r>
    </w:p>
    <w:p>
      <w:pPr>
        <w:pStyle w:val="Normal"/>
        <w:ind w:left="1416" w:firstLine="708"/>
        <w:rPr/>
      </w:pPr>
      <w:r>
        <w:rPr/>
        <w:t>"Nom_de_la_premiere_source",</w:t>
      </w:r>
    </w:p>
    <w:p>
      <w:pPr>
        <w:pStyle w:val="Normal"/>
        <w:ind w:left="1416" w:firstLine="708"/>
        <w:rPr/>
      </w:pPr>
      <w:r>
        <w:rPr/>
        <w:t>"Nom_de_la_premiere_source + 1",</w:t>
      </w:r>
    </w:p>
    <w:p>
      <w:pPr>
        <w:pStyle w:val="Normal"/>
        <w:rPr/>
      </w:pPr>
      <w:r>
        <w:rPr/>
        <w:tab/>
        <w:tab/>
        <w:tab/>
        <w:t>"Nom_de_la_premiere_source + 2", etc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color w:val="FF00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2">
    <w:name w:val="Retrait corps de texte 2"/>
    <w:basedOn w:val="Normal"/>
    <w:qFormat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2:30:00Z</dcterms:created>
  <dc:creator>cldup</dc:creator>
  <dc:description/>
  <cp:keywords/>
  <dc:language>en-US</dc:language>
  <cp:lastModifiedBy>Clermont Dupuis</cp:lastModifiedBy>
  <dcterms:modified xsi:type="dcterms:W3CDTF">2007-03-21T20:46:00Z</dcterms:modified>
  <cp:revision>13</cp:revision>
  <dc:subject/>
  <dc:title/>
</cp:coreProperties>
</file>