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erface de la classe Proprietes_phys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ette classe permet de définir l'ensemble des propriétés physiques d'un obj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enum Cote_d_une_facette { EN_FACE, EN_ARRIERE, EN_FACE_ET_EN_ARRIERE}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Proprietes_physiques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définir les propriétés physiques d'un obj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s valeurs par défaut suivantes sont choisies :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-</w:t>
        <w:tab/>
        <w:t>les composantes diffuse, ambiante, spéculaire et émissive sont égales à la couleur noire.</w:t>
      </w:r>
    </w:p>
    <w:p>
      <w:pPr>
        <w:pStyle w:val="Normal"/>
        <w:rPr/>
      </w:pPr>
      <w:r>
        <w:rPr/>
        <w:tab/>
        <w:t>-</w:t>
        <w:tab/>
        <w:t>la brillance est égale à 0.0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Proprietes_physiques &amp; operator = (Proprietes_physiques &amp; P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'affecter P à l'ensemble des propriétés physiques courant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void Fixer_composante_diffuse(Couleur_RVB  &amp;C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fixer la composante diffuse des propriétés physiqu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void Fixer_composante_ambiante(Couleur_RVB  &amp;C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fixer la composante ambiante des propriétés physiqu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void Fixer_composante_speculaire(Couleur_RVB  &amp;C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fixer la composante spéculaire des propriétés physiqu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void Fixer_composante_emissive(Couleur_RVB  &amp;C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fixer la composante émissive des propriétés physiqu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void Fixer_brillance(float B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fixer la brillance des propriétés physi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Couleur_RVB Acces_composante_diffuse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une copie de la composante diffuse des propriétés physiqu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color w:val="0000FF"/>
        </w:rPr>
        <w:t>Couleur_RVB  Acces_composante_ambiante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une copie de la composante ambiante des propriétés physi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Couleur_RVB  Acces_composante_speculaire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une copie de la composante spéculaire des propriétés physi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Couleur_RVB  Acces_composante_emissive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une copie de la composante émissive des propriétés physiqu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loat Acces_brillance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la brillance des propriétés physique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void Activer_proprietes_physiques(Cote_d_une_facette Cote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Retraitcorpsdetexte2"/>
        <w:rPr/>
      </w:pPr>
      <w:r>
        <w:rPr/>
        <w:t>Rend actif les propriétés physiques courantes pour un côté ou l'autre ou les 2 côtés des facettes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-----------------------------------------------------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bCs/>
      <w:color w:val="FF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</w:pPr>
    <w:rPr/>
  </w:style>
  <w:style w:type="paragraph" w:styleId="Retraitcorpsdetexte2">
    <w:name w:val="Retrait corps de texte 2"/>
    <w:basedOn w:val="Normal"/>
    <w:qFormat/>
    <w:pPr>
      <w:ind w:left="72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20:24:00Z</dcterms:created>
  <dc:creator>cldup</dc:creator>
  <dc:description/>
  <cp:keywords/>
  <dc:language>en-US</dc:language>
  <cp:lastModifiedBy>Clermont Dupuis</cp:lastModifiedBy>
  <dcterms:modified xsi:type="dcterms:W3CDTF">2007-03-20T13:15:00Z</dcterms:modified>
  <cp:revision>5</cp:revision>
  <dc:subject/>
  <dc:title/>
</cp:coreProperties>
</file>