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Interface de la classe « Plan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Plan(Vecteur_3D N, float D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réer un plan d'équation N * P = D où N est un vecteur non nu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Plan(Vecteur_3D N, Point_3D Q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réer un plan d'équation N * P = N * Q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Plan(Point_3D Q, Point_3D R, Point_3D S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5" w:hanging="0"/>
        <w:rPr/>
      </w:pPr>
      <w:r>
        <w:rPr/>
        <w:t>Permet de créer un plan d'équation N * P = N * Q où N = (R - Q) x (S - Q) où Q, R et S ne sont pas des points colinéaires c'est-à-dire, ces points ne sont pas aligné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Plan(Plan &amp; Q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réer un plan et de l'initialiser à Q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Plan &amp; operator = (Plan &amp; Q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'affecter Q au plan coura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loat Distance_de_l_origin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a distance de l'origine au pl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loat Distance_d_un_point(Point_3D Q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a distance de Q au pl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bool operator || (Plan &amp; Q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true si le plan courant est parallèle à Q; false aut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  <w:lang w:val="en-CA"/>
        </w:rPr>
        <w:t>bool operator || (Droite_3D &amp; D);</w:t>
      </w:r>
    </w:p>
    <w:p>
      <w:pPr>
        <w:pStyle w:val="Normal"/>
        <w:rPr>
          <w:b/>
          <w:b/>
          <w:bCs/>
          <w:color w:val="0000FF"/>
          <w:lang w:val="en-CA"/>
        </w:rPr>
      </w:pPr>
      <w:r>
        <w:rPr>
          <w:b/>
          <w:bCs/>
          <w:color w:val="0000FF"/>
          <w:lang w:val="en-CA"/>
        </w:rPr>
      </w:r>
    </w:p>
    <w:p>
      <w:pPr>
        <w:pStyle w:val="Normal"/>
        <w:rPr/>
      </w:pPr>
      <w:r>
        <w:rPr>
          <w:lang w:val="en-CA"/>
        </w:rPr>
        <w:tab/>
      </w:r>
      <w:r>
        <w:rPr/>
        <w:t>Retourne true si le plan courant est parallèle à D; false autrement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bool operator == (Plan &amp; Q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true si le plan courant et le plan Q coïncident; false autremen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color w:val="0000FF"/>
        </w:rPr>
        <w:t>Vecteur_3D Normal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a normale au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void Points_du_plan(Point_3D &amp; Q, Point_3D &amp; R, Point_3D &amp; S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3 points non alignés du pl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bool Appartenance_d_un_point(Point_3D Q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true si Q appartient au plan; false aut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friend Droite_3D Intersection(Plan &amp; P, Plan &amp; Q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5" w:hanging="0"/>
        <w:rPr/>
      </w:pPr>
      <w:r>
        <w:rPr/>
        <w:t>Retourne la droite d'intersection des plans P et Q sachant que les plans P et Q sont non parallèles et ne coïncident p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friend Point_3D Intersection(Droite_3D &amp; P, Plan &amp; Q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5" w:hanging="0"/>
        <w:rPr/>
      </w:pPr>
      <w:r>
        <w:rPr/>
        <w:t>Retourne le point d'intersection de la droite P avec le plan Q sachant que la droite P n'est pas parallèle au plan Q et ne fait pas partie du plan Q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00"/>
          <w:u w:val="single"/>
        </w:rPr>
      </w:pPr>
      <w:r>
        <w:rPr>
          <w:color w:val="800000"/>
          <w:u w:val="single"/>
        </w:rPr>
        <w:tab/>
        <w:tab/>
        <w:tab/>
        <w:tab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0000"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5:11:00Z</dcterms:created>
  <dc:creator>cldup</dc:creator>
  <dc:description/>
  <cp:keywords/>
  <dc:language>en-US</dc:language>
  <cp:lastModifiedBy>Clermont Dupuis</cp:lastModifiedBy>
  <dcterms:modified xsi:type="dcterms:W3CDTF">2007-01-19T14:15:00Z</dcterms:modified>
  <cp:revision>8</cp:revision>
  <dc:subject/>
  <dc:title/>
</cp:coreProperties>
</file>