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« Maillage_triangulair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illage_triangulair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maillage triangulaire vide (0 facette triangulaire)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illage_triangulaire(Surface_explicite * S, int Nb_Pas_x, int Nb_Pas_y,</w:t>
      </w:r>
    </w:p>
    <w:p>
      <w:pPr>
        <w:pStyle w:val="Normal"/>
        <w:ind w:left="2124" w:hanging="0"/>
        <w:rPr/>
      </w:pPr>
      <w:r>
        <w:rPr>
          <w:b/>
          <w:bCs/>
          <w:color w:val="0000FF"/>
        </w:rPr>
        <w:tab/>
        <w:tab/>
        <w:tab/>
      </w:r>
      <w:r>
        <w:rPr>
          <w:b/>
          <w:bCs/>
          <w:color w:val="0000FF"/>
          <w:lang w:val="en-US"/>
        </w:rPr>
        <w:t xml:space="preserve"> float Borne_inf_x, float Borne_sup_x,</w:t>
      </w:r>
    </w:p>
    <w:p>
      <w:pPr>
        <w:pStyle w:val="Normal"/>
        <w:ind w:left="2124" w:hanging="0"/>
        <w:rPr/>
      </w:pPr>
      <w:r>
        <w:rPr>
          <w:b/>
          <w:bCs/>
          <w:color w:val="0000FF"/>
          <w:lang w:val="en-US"/>
        </w:rPr>
        <w:tab/>
        <w:tab/>
        <w:tab/>
      </w:r>
      <w:r>
        <w:rPr>
          <w:b/>
          <w:bCs/>
          <w:color w:val="0000FF"/>
        </w:rPr>
        <w:t xml:space="preserve"> float Borne_inf_y, float Borne_sup_y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708"/>
        <w:rPr/>
      </w:pPr>
      <w:r>
        <w:rPr/>
        <w:t>Permet de créer un maillage triangulaire issu d'une surface explicite S de la forme</w:t>
      </w:r>
    </w:p>
    <w:p>
      <w:pPr>
        <w:pStyle w:val="Normal"/>
        <w:ind w:firstLine="708"/>
        <w:rPr/>
      </w:pPr>
      <w:r>
        <w:rPr/>
        <w:t>z = f(x, y) où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Nb_Pas_x &gt; 0 est le nombre de pas dans la direction x,</w:t>
      </w:r>
    </w:p>
    <w:p>
      <w:pPr>
        <w:pStyle w:val="Normal"/>
        <w:ind w:left="708" w:firstLine="708"/>
        <w:rPr/>
      </w:pPr>
      <w:r>
        <w:rPr/>
        <w:t>Nb_Pas_y &gt; 0 est le nombre de pas dans la direction y,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Borne_inf_x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Borne_sup_x,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Borne_inf_y 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Borne_sup_y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illage_triangulaire(Surface_parametrique * S, int Nb_Pas_u, int Nb_Pas_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maillage triangulaire issu d'une surface paramétrique S o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b_Pas_u &gt; 0 est le nombre de pas dans la direction u,</w:t>
      </w:r>
    </w:p>
    <w:p>
      <w:pPr>
        <w:pStyle w:val="Normal"/>
        <w:ind w:left="708" w:firstLine="708"/>
        <w:rPr/>
      </w:pPr>
      <w:r>
        <w:rPr/>
        <w:t>Nb_Pas_v &gt; 0 est le nombre de pas dans la direction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aillage_triangulaire &amp; Fractale</w:t>
        <w:tab/>
        <w:t>(float Facteur_de_rugosite,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 xml:space="preserve"> int Niveau_de_recurrence,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 xml:space="preserve"> float Variance)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ab/>
        <w:t>Transforme le maillage courant en un maillage plus fin en se basant sur la théorie fracta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À chaque niveau de récurrence i allant de 1 à Niveau_de_recurrence, il s'agit de considérer le point-milieu P de chaque triangle dont les sommets sont P1, P2 et P3 et les normales N1, N2 et N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 = (P1 + P2 + P3)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is, de calculer la normale N au plan du triang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 = (P2 - P1) x (P3 - 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 de calculer le point Q = P + r N, où r suit une loi normale de moyenn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- Facteur_de_rugosite * i</w:t>
      </w:r>
    </w:p>
    <w:p>
      <w:pPr>
        <w:pStyle w:val="Normal"/>
        <w:rPr/>
      </w:pPr>
      <w:r>
        <w:rPr/>
        <w:tab/>
        <w:t>et de variance Variance * 2</w:t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Le triangle P1, P2 et P3 du maillage est remplacé par les trois triangles suivants : le triangle P1, P2 et Q, le triangle P2, P3 et Q, et, finalement, le triangle P3, P1 et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normales aux sommets P1, P2 et P3 demeurent les mêmes i.e. N1, N2 et N3.</w:t>
      </w:r>
    </w:p>
    <w:p>
      <w:pPr>
        <w:pStyle w:val="Normal"/>
        <w:rPr/>
      </w:pPr>
      <w:r>
        <w:rPr/>
        <w:tab/>
        <w:t>Par contre, la normale au sommet Q est (N1 + N2 + N3) / 3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Maillage_triangulaire &amp; operator = (Maillage_triangulaire &amp; M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M au maillage triangulaire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Maillage_triangulaire &amp; operator &amp;= (Maillage_triangulaire &amp; M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Ajoute le maillage M au maillage triangulaire courant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Nombre_de_facettes_triangulaire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nombre de facettes triangulaires du ma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Acces_Facette_triangulaire(</w:t>
        <w:tab/>
        <w:t>int j,</w:t>
        <w:tab/>
        <w:t>Point_3D &amp; P1,</w:t>
        <w:tab/>
        <w:t>Vecteur_3D &amp; N1,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ab/>
        <w:tab/>
        <w:t>Point_3D &amp; P2,</w:t>
        <w:tab/>
        <w:t>Vecteur_3D &amp; N2,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ab/>
        <w:tab/>
        <w:t>Point_3D &amp; P3,</w:t>
        <w:tab/>
        <w:t>Vecteur_3D &amp; N3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" w:hanging="0"/>
        <w:rPr/>
      </w:pPr>
      <w:r>
        <w:rPr/>
        <w:t xml:space="preserve">Retourne les caractéristiques de la j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facette triangulaire : les sommets P1, P2 et P3 de la j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facette dans le sens horaire et les normales respectives N1, N2 et N3.</w:t>
        <w:tab/>
        <w:tab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riend void Afficher(Maillage_triangulaire M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icher l'ensemble des facettes triangulai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19:00Z</dcterms:created>
  <dc:creator>cldup</dc:creator>
  <dc:description/>
  <cp:keywords/>
  <dc:language>en-US</dc:language>
  <cp:lastModifiedBy>Clermont Dupuis</cp:lastModifiedBy>
  <dcterms:modified xsi:type="dcterms:W3CDTF">2007-02-17T20:10:00Z</dcterms:modified>
  <cp:revision>6</cp:revision>
  <dc:subject/>
  <dc:title/>
</cp:coreProperties>
</file>