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« Transformation_3D »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type_d_axe { axe_des_x, axe_des_y, axe_des_z 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ransformation_3D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transformation 3D égale à l'identit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ransformation_3D(Transformation_3D &amp; 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transformation et de l'initialiser à 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ransformation_3D(Vecteur_3D X, Vecteur_3D Y, Vecteur_3D Z, Point_3D O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e transformation et de l'initialiser à partir des 3 axes X, Y, Z et du point O. Les 3 vecteurs X, Y et Z sont unitaires et perpendiculaires deux à de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ransformation_3D &amp; operator = (Transformation_3D &amp;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T à la transformation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Transformation_3D &amp; Translation_3D(Vecteur_3D 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ost-multiplie la transformation courante par une translation selon un vecteur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Transformation_3D &amp; Mise_a_l_echelle_3D(Vecteur_3D E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ost-multiplie la transformation courante par une mise à l'échelle selon un vecteur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 xml:space="preserve">Transformation_3D &amp; </w:t>
      </w:r>
      <w:r>
        <w:rPr>
          <w:b/>
          <w:bCs/>
          <w:color w:val="0000FF"/>
          <w:lang w:val="en-US"/>
        </w:rPr>
        <w:t>Rotation_3D(float angle, type_d_axe Axe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rPr/>
      </w:pPr>
      <w:r>
        <w:rPr/>
        <w:t>Post-multiplie la transformation courante par une rotation de "angle" degrés autour de l'axe spécifié par "Ax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Transformation_3D &amp; Symetrie_3D(Plan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ost-multiplie la transformation courante par une symétrie par rapport au plan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Transformation_3D &amp; Rotation_Droite_3D(float angle, Droite_3D D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ost-multiplie la transformation courante par une rotation de "angle" degrés autour de la droite quelconque D.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</w:rPr>
        <w:t>Transformation_3D &amp; Cisaillement_3D(</w:t>
        <w:tab/>
        <w:t>float cxy, float cxz,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ab/>
        <w:tab/>
        <w:tab/>
      </w:r>
      <w:r>
        <w:rPr>
          <w:b/>
          <w:bCs/>
          <w:color w:val="0000FF"/>
          <w:lang w:val="en-US"/>
        </w:rPr>
        <w:t>float cyx, float cyz,</w:t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ab/>
        <w:tab/>
        <w:tab/>
        <w:tab/>
        <w:tab/>
        <w:tab/>
        <w:t>float czx, float czy 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ost-multiplie la transformation courante par un cisaill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Preserve_angles_et_longueur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true si la transformation courante appliquée à un objet préserve les angles et les longueurs. False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Transformation_3D &amp; operator * (Transformation_3D &amp;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ost-multiplie la transformation courante par 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ransformation_3D Invers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'inverse de la transformation courante sachant qu’elle est réguliè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bool operator == (Transformation_3D &amp;T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ourne true si la transformation courante est égale à T. False autrement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operator * (Point_3D  &amp;P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ourne la transformation courante appliquée à 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Vecteur_3D operator * (Vecteur_3D  &amp;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Retourne la transformation courante appliquée à 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ces_Transformation_3D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>(Vecteur_3D &amp; X, Vecteur_3D &amp; Y, Vecteur_3D &amp; Z, Point_3D &amp; O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s 3 axes X, Y, Z et le point O représentant la transformation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tiver_Transformation_3D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rendre active dans OpenGL la transformation 3D couran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  <w:tab/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34:00Z</dcterms:created>
  <dc:creator>cldup</dc:creator>
  <dc:description/>
  <cp:keywords/>
  <dc:language>en-US</dc:language>
  <cp:lastModifiedBy>Clermont Dupuis</cp:lastModifiedBy>
  <dcterms:modified xsi:type="dcterms:W3CDTF">2007-01-13T04:09:00Z</dcterms:modified>
  <cp:revision>6</cp:revision>
  <dc:subject/>
  <dc:title/>
</cp:coreProperties>
</file>