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Interface de la classe</w:t>
      </w:r>
    </w:p>
    <w:p>
      <w:pPr>
        <w:pStyle w:val="TextBody"/>
        <w:jc w:val="center"/>
        <w:rPr/>
      </w:pPr>
      <w:r>
        <w:rPr/>
        <w:t>« Surface_de_Bezier »</w:t>
      </w:r>
    </w:p>
    <w:p>
      <w:pPr>
        <w:pStyle w:val="TextBody"/>
        <w:jc w:val="center"/>
        <w:rPr/>
      </w:pPr>
      <w:r>
        <w:rPr/>
        <w:t>dérivée de la classe</w:t>
      </w:r>
    </w:p>
    <w:p>
      <w:pPr>
        <w:pStyle w:val="TextBody"/>
        <w:jc w:val="center"/>
        <w:rPr/>
      </w:pPr>
      <w:r>
        <w:rPr/>
        <w:t>« Surface_parametrique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nst char caractere_point = '.'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urface_de_Bezier(int m, int n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e créer une surface de Bézier m x n où les (m+1) x (n+1) points de contrôle coïncident avec l'orig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surface_parametrique Acces_type_de_surfac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identifier le type de surface paramétrique qui a été défi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Surface_de_Bezier &amp; operator = (Surface_de_Bezier &amp; S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Permet d'affecter S à la surface de Bézier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Acces_degre_surface(int * m, int * n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Donne accès au degré m x n de la surface de Béz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Point_3D operator ()(float u, float v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a surface courante à (u, v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de_Bezier operator ()(float u, const char caractere_point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courbe de Bézier obtenue en fixant u dans [0, 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rbe_de_Bezier operator ()(const char caractere_point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courbe de Bézier obtenue en fixant v dans [0, 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&amp; operator[](int k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TextBodyIndent"/>
        <w:rPr/>
      </w:pPr>
      <w:r>
        <w:rPr/>
        <w:t>Permet d'accéder ou de modifier le point de contrôle en position k de la surface de Bézier m x n cou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points de contrôle sont positionnés comme sui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nl-NL"/>
        </w:rPr>
        <w:t>P0,0</w:t>
        <w:tab/>
        <w:tab/>
        <w:t>P0,1</w:t>
        <w:tab/>
        <w:tab/>
        <w:t>P0,2</w:t>
        <w:tab/>
        <w:t>....</w:t>
        <w:tab/>
        <w:t>P0,n-1</w:t>
        <w:tab/>
        <w:tab/>
        <w:tab/>
        <w:t>P0,n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k=0</w:t>
        <w:tab/>
        <w:tab/>
        <w:t>k=1</w:t>
        <w:tab/>
        <w:tab/>
        <w:t>k=2</w:t>
        <w:tab/>
        <w:tab/>
        <w:t>k = n-1</w:t>
        <w:tab/>
        <w:tab/>
        <w:tab/>
        <w:t>k = n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P1,0</w:t>
        <w:tab/>
        <w:tab/>
        <w:t>P1,1</w:t>
        <w:tab/>
        <w:tab/>
        <w:t>P1,2</w:t>
        <w:tab/>
        <w:t>....</w:t>
        <w:tab/>
        <w:t>P1,n-1</w:t>
        <w:tab/>
        <w:tab/>
        <w:tab/>
        <w:t>P1,n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k=n+1</w:t>
        <w:tab/>
        <w:tab/>
        <w:t>k=(n+1)+1</w:t>
        <w:tab/>
        <w:t>k=(n+1)+2</w:t>
        <w:tab/>
        <w:t>k=(n+1)+n-1</w:t>
        <w:tab/>
        <w:tab/>
        <w:t>k=(n+1)+n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ab/>
        <w:tab/>
        <w:t>........................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Pm,0</w:t>
        <w:tab/>
        <w:tab/>
        <w:t>Pm,1</w:t>
        <w:tab/>
        <w:tab/>
        <w:t>Pm,2</w:t>
        <w:tab/>
        <w:t>....</w:t>
        <w:tab/>
        <w:t>Pm,n-1</w:t>
        <w:tab/>
        <w:tab/>
        <w:tab/>
        <w:t>Pm,n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k=m(n+1)</w:t>
        <w:tab/>
        <w:t>k=m(n+1)+1</w:t>
        <w:tab/>
        <w:t>k=m(n+1)+2</w:t>
        <w:tab/>
        <w:t>k=m(n+1)+n-1</w:t>
        <w:tab/>
        <w:t>k=m(n+1)+n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bCs/>
          <w:color w:val="0000FF"/>
        </w:rPr>
        <w:t>Vecteur_3D Tangente_u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e vecteur tangent à la surface de Bézier dans la direction u au point</w:t>
      </w:r>
    </w:p>
    <w:p>
      <w:pPr>
        <w:pStyle w:val="Normal"/>
        <w:ind w:firstLine="708"/>
        <w:rPr/>
      </w:pPr>
      <w:r>
        <w:rPr/>
        <w:t>(u, 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3D Tangente_v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e vecteur tangent à la surface de Bézier dans la direction v au point</w:t>
      </w:r>
    </w:p>
    <w:p>
      <w:pPr>
        <w:pStyle w:val="Normal"/>
        <w:ind w:firstLine="708"/>
        <w:rPr/>
      </w:pPr>
      <w:r>
        <w:rPr/>
        <w:t>(u, v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15:00Z</dcterms:created>
  <dc:creator>cldup</dc:creator>
  <dc:description/>
  <cp:keywords/>
  <dc:language>en-US</dc:language>
  <cp:lastModifiedBy>Clermont Dupuis</cp:lastModifiedBy>
  <dcterms:modified xsi:type="dcterms:W3CDTF">2007-01-31T19:46:00Z</dcterms:modified>
  <cp:revision>8</cp:revision>
  <dc:subject/>
  <dc:title/>
</cp:coreProperties>
</file>