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rFonts w:ascii="Arial Black" w:hAnsi="Arial Black" w:eastAsia="MS Mincho;ＭＳ 明朝" w:cs="Times New Roman"/>
          <w:color w:val="FF0000"/>
          <w:sz w:val="36"/>
        </w:rPr>
      </w:pPr>
      <w:r>
        <w:rPr>
          <w:rFonts w:eastAsia="MS Mincho;ＭＳ 明朝" w:cs="Times New Roman" w:ascii="Arial Black" w:hAnsi="Arial Black"/>
          <w:color w:val="FF0000"/>
          <w:sz w:val="36"/>
        </w:rPr>
        <w:t>Interface de la classe " Quaternion "</w:t>
      </w:r>
    </w:p>
    <w:p>
      <w:pPr>
        <w:pStyle w:val="Textebrut"/>
        <w:rPr>
          <w:rFonts w:ascii="Times New Roman" w:hAnsi="Times New Roman" w:eastAsia="MS Mincho;ＭＳ 明朝" w:cs="Times New Roman"/>
          <w:color w:val="FF0000"/>
          <w:sz w:val="24"/>
        </w:rPr>
      </w:pPr>
      <w:r>
        <w:rPr>
          <w:rFonts w:eastAsia="MS Mincho;ＭＳ 明朝" w:cs="Times New Roman" w:ascii="Times New Roman" w:hAnsi="Times New Roman"/>
          <w:color w:val="FF0000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Quaternion(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réation d'un quaternion initialisé à (1, (0, 0, 0))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US"/>
        </w:rPr>
        <w:t>Quaternion(float w, float x, float y, float z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US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ab/>
      </w:r>
      <w:r>
        <w:rPr>
          <w:rFonts w:eastAsia="MS Mincho;ＭＳ 明朝" w:cs="Times New Roman" w:ascii="Times New Roman" w:hAnsi="Times New Roman"/>
          <w:sz w:val="24"/>
        </w:rPr>
        <w:t>Création d'un quaternion initialisé à (w, (x, y, z))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Quaternion(float w, Vecteur_3D v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réation d'un quaternion initialisé à (w, v).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Quaternion(Quaternion &amp; Q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réation d'un quaternion initialisé à Q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US"/>
        </w:rPr>
        <w:t>Quaternion &amp; operator = (Quaternion &amp; Q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US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ab/>
      </w:r>
      <w:r>
        <w:rPr>
          <w:rFonts w:eastAsia="MS Mincho;ＭＳ 明朝" w:cs="Times New Roman" w:ascii="Times New Roman" w:hAnsi="Times New Roman"/>
          <w:sz w:val="24"/>
        </w:rPr>
        <w:t>Affectation de Q au quaternion courant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float &amp; Scalaire(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Retourne une référence au scalaire associé au quaternion courant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Vecteur_3D &amp; Vecteur(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Retourne une référence au vecteur 3D associé au quaternion courant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US"/>
        </w:rPr>
        <w:t>float operator * (Quaternion P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US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ab/>
      </w:r>
      <w:r>
        <w:rPr>
          <w:rFonts w:eastAsia="MS Mincho;ＭＳ 明朝" w:cs="Times New Roman" w:ascii="Times New Roman" w:hAnsi="Times New Roman"/>
          <w:sz w:val="24"/>
        </w:rPr>
        <w:t>Retourne le produit scalaire du quaternion courant avec le quaternion P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friend Quaternion Produit(Quaternion &amp; P, Quaternion &amp; Q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sz w:val="24"/>
        </w:rPr>
        <w:tab/>
        <w:t>Retourner le produit du quaternion P avec le quaternion Q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Quaternion &amp; operator *= (Quaternion V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sz w:val="24"/>
        </w:rPr>
        <w:tab/>
        <w:t>Le quaternion courant devient l’ancien quaternion courant multiplié par V.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US"/>
        </w:rPr>
        <w:t>Quaternion operator / (Quaternion V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US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ab/>
      </w:r>
      <w:r>
        <w:rPr>
          <w:rFonts w:eastAsia="MS Mincho;ＭＳ 明朝" w:cs="Times New Roman" w:ascii="Times New Roman" w:hAnsi="Times New Roman"/>
          <w:sz w:val="24"/>
        </w:rPr>
        <w:t>Retourner le quotient du quaternion courant avec le quaternion V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US"/>
        </w:rPr>
        <w:t>Quaternion &amp; operator /= (Quaternion V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US"/>
        </w:rPr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ab/>
      </w:r>
      <w:r>
        <w:rPr>
          <w:rFonts w:eastAsia="MS Mincho;ＭＳ 明朝" w:cs="Times New Roman" w:ascii="Times New Roman" w:hAnsi="Times New Roman"/>
          <w:sz w:val="24"/>
        </w:rPr>
        <w:t>Le quaternion courant devient l’ancien quaternion courant divisé par V.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US"/>
        </w:rPr>
        <w:t>Quaternion operator + (Quaternion V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US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ab/>
      </w:r>
      <w:r>
        <w:rPr>
          <w:rFonts w:eastAsia="MS Mincho;ＭＳ 明朝" w:cs="Times New Roman" w:ascii="Times New Roman" w:hAnsi="Times New Roman"/>
          <w:sz w:val="24"/>
        </w:rPr>
        <w:t>Retourner la somme du quaternion courant avec V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Quaternion &amp; operator += (Quaternion V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sz w:val="24"/>
        </w:rPr>
        <w:tab/>
        <w:t>Le quaternion courant correspond à l’ancien quaternion courant</w:t>
      </w:r>
    </w:p>
    <w:p>
      <w:pPr>
        <w:pStyle w:val="Textebrut"/>
        <w:ind w:firstLine="708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uquel on a ajouté V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Quaternion operator - (Quaternion V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sz w:val="24"/>
        </w:rPr>
        <w:tab/>
        <w:t>Retourner la différence du quaternion courant avec le quaternion V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US"/>
        </w:rPr>
        <w:t>Quaternion &amp; operator -= (Quaternion V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US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sz w:val="24"/>
        </w:rPr>
        <w:tab/>
        <w:t>Le quaternion courant correspond à l’ancien quaternion courant</w:t>
      </w:r>
    </w:p>
    <w:p>
      <w:pPr>
        <w:pStyle w:val="Textebrut"/>
        <w:ind w:firstLine="708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uquel on a soustrait V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US"/>
        </w:rPr>
        <w:t>Quaternion operator / (float S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US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ab/>
      </w:r>
      <w:r>
        <w:rPr>
          <w:rFonts w:eastAsia="MS Mincho;ＭＳ 明朝" w:cs="Times New Roman" w:ascii="Times New Roman" w:hAnsi="Times New Roman"/>
          <w:sz w:val="24"/>
        </w:rPr>
        <w:t xml:space="preserve">Retourner le quaternion obtenu en divisant le quaternion courant par S. 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US"/>
        </w:rPr>
        <w:t>Quaternion operator * (float S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US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ab/>
      </w:r>
      <w:r>
        <w:rPr>
          <w:rFonts w:eastAsia="MS Mincho;ＭＳ 明朝" w:cs="Times New Roman" w:ascii="Times New Roman" w:hAnsi="Times New Roman"/>
          <w:sz w:val="24"/>
        </w:rPr>
        <w:t xml:space="preserve">Retourner le quaternion obtenu en multipliant le quaternion courant par S. 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US"/>
        </w:rPr>
        <w:t>bool operator == (Quaternion V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US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ab/>
      </w:r>
      <w:r>
        <w:rPr>
          <w:rFonts w:eastAsia="MS Mincho;ＭＳ 明朝" w:cs="Times New Roman" w:ascii="Times New Roman" w:hAnsi="Times New Roman"/>
          <w:sz w:val="24"/>
        </w:rPr>
        <w:t>Retourne TRUE si le quaternion courant et le quaternion V sont égaux.</w:t>
      </w:r>
    </w:p>
    <w:p>
      <w:pPr>
        <w:pStyle w:val="Textebrut"/>
        <w:ind w:firstLine="708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ALSE sinon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friend Quaternion Inverse(Quaternion &amp; P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Retourner l’inverse du quaternion P.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friend Quaternion Conjugue(Quaternion &amp; P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Retourner le conjugué du quaternion P.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friend float Norme(Quaternion &amp; P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Retourne la norme du quaternion P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friend Quaternion Normaliser(Quaternion &amp; P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sz w:val="24"/>
        </w:rPr>
        <w:tab/>
        <w:t>Retourne un quaternion qui coïncide avec le quaternion P normalisé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friend Transformation_3D Conversion(Quaternion &amp; P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Retourne la transformation de rotation correspondant au quaternion unitaire P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friend Quaternion Conversion(Transformation_3D &amp; T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Retourne le quaternion correspondant à la transformation de rotation 3D T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US"/>
        </w:rPr>
        <w:t>Quaternion operator * (float S, Quaternion &amp; V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US"/>
        </w:rPr>
      </w:r>
    </w:p>
    <w:p>
      <w:pPr>
        <w:pStyle w:val="Textebrut"/>
        <w:ind w:firstLine="708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Retourne le quaternion obtenu en multipliant le quaternion V par le scalaire S. 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US"/>
        </w:rPr>
        <w:t>Quaternion operator - (Quaternion &amp; V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US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ab/>
      </w:r>
      <w:r>
        <w:rPr>
          <w:rFonts w:eastAsia="MS Mincho;ＭＳ 明朝" w:cs="Times New Roman" w:ascii="Times New Roman" w:hAnsi="Times New Roman"/>
          <w:sz w:val="24"/>
        </w:rPr>
        <w:t>Retourne le quaternion -V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MS Mincho;ＭＳ 明朝"/>
          <w:color w:val="800000"/>
          <w:u w:val="single"/>
        </w:rPr>
      </w:pPr>
      <w:r>
        <w:rPr>
          <w:rFonts w:eastAsia="MS Mincho;ＭＳ 明朝"/>
          <w:color w:val="800000"/>
          <w:u w:val="single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9:58:00Z</dcterms:created>
  <dc:creator>cldup</dc:creator>
  <dc:description/>
  <cp:keywords/>
  <dc:language>en-US</dc:language>
  <cp:lastModifiedBy>Clermont Dupuis</cp:lastModifiedBy>
  <dcterms:modified xsi:type="dcterms:W3CDTF">2007-01-18T14:35:00Z</dcterms:modified>
  <cp:revision>18</cp:revision>
  <dc:subject/>
  <dc:title/>
</cp:coreProperties>
</file>