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face de la classe « Droite_3D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oite_3D(Point_3D &amp; P, Point_3D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droite 3D passant par P et Q distinc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oite_3D(Point_3D &amp; P, Vecteur_3D &amp; D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droite 3D à l'aide d'un point P et d'un vecteur directeur non nul 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oite_3D(Droite_3D &amp; D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e droite 3D initialisée à 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oite_3D &amp; operator = (Droite_3D &amp; D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lang w:val="en-US"/>
        </w:rPr>
      </w:pPr>
      <w:r>
        <w:rPr/>
        <w:tab/>
        <w:t>Permet d'affecter D à la droite couran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5" w:hanging="0"/>
        <w:rPr/>
      </w:pPr>
      <w:r>
        <w:rPr/>
        <w:t xml:space="preserve">Sachant que la droite courante est définie par 2 points, cette fonction permet d'accéder ou de modifier ce i </w:t>
      </w:r>
      <w:r>
        <w:rPr>
          <w:rFonts w:cs="Times New (W1);Times New Roman" w:ascii="Times New (W1);Times New Roman" w:hAnsi="Times New (W1);Times New Roman"/>
          <w:u w:val="single"/>
          <w:vertAlign w:val="superscript"/>
        </w:rPr>
        <w:t>ième</w:t>
      </w:r>
      <w:r>
        <w:rPr/>
        <w:t xml:space="preserve"> point ( = 1 ou 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Distance_de_l_origine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distance de l'origine à la droite cour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Distance_d_un_point(Point_3D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lang w:val="en-US"/>
        </w:rPr>
      </w:pPr>
      <w:r>
        <w:rPr/>
        <w:tab/>
        <w:t>Retourne la distance de Q à la droite couran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bool operator || (Droite_3D &amp; Q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Retourne true si la droite courante est parallèle à Q; false autr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Perpendiculaire(Droite_3D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true si la droite courante est perpendiculaire à Q; false autr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Appartenance_d_un_point(Point_3D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true si Q appartient à la droite; false autr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ol operator == (Droite_3D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 xml:space="preserve">Retourne true si la droite courante et la droite Q coïncident. </w:t>
      </w:r>
      <w:r>
        <w:rPr>
          <w:lang w:val="en-US"/>
        </w:rPr>
        <w:t>False autr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Point_3D operator ()(float u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705" w:hanging="0"/>
        <w:rPr/>
      </w:pPr>
      <w:r>
        <w:rPr/>
        <w:t>Retourne le point sur la droite correspondant à la valeur de u dans les réels. Ce point correspond à P</w:t>
      </w:r>
      <w:r>
        <w:rPr>
          <w:rFonts w:cs="Times New (W1);Times New Roman" w:ascii="Times New (W1);Times New Roman" w:hAnsi="Times New (W1);Times New Roman"/>
          <w:vertAlign w:val="subscript"/>
        </w:rPr>
        <w:t>1</w:t>
      </w:r>
      <w:r>
        <w:rPr/>
        <w:t xml:space="preserve"> + u (P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- P</w:t>
      </w:r>
      <w:r>
        <w:rPr>
          <w:rFonts w:cs="Times New (W1);Times New Roman" w:ascii="Times New (W1);Times New Roman" w:hAnsi="Times New (W1);Times New Roman"/>
          <w:vertAlign w:val="subscript"/>
        </w:rPr>
        <w:t>1</w:t>
      </w:r>
      <w:r>
        <w:rPr/>
        <w:t>) où P</w:t>
      </w:r>
      <w:r>
        <w:rPr>
          <w:rFonts w:cs="Times New (W1);Times New Roman" w:ascii="Times New (W1);Times New Roman" w:hAnsi="Times New (W1);Times New Roman"/>
          <w:vertAlign w:val="subscript"/>
        </w:rPr>
        <w:t>1</w:t>
      </w:r>
      <w:r>
        <w:rPr/>
        <w:t xml:space="preserve"> et P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sont les extrémités de la droite cou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riend Point_3D Intersection(Droite_3D &amp; P, Droite_3D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5" w:hanging="0"/>
        <w:rPr/>
      </w:pPr>
      <w:r>
        <w:rPr/>
        <w:t>Retourne le point d'intersection des droites P et Q. Les droites P et Q sont non parallèles et font partie du même p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riend bool Meme_plan(Droite_3D &amp; P, Droite_3D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true si les 2 droites P et Q sont dans le même plan. False au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riend Vecteur_3D Vecteur_directeur(Droite_3D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 vecteur directeur unitaire de la droite Q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riend float Distance(Droite_3D &amp; P, Droite_3D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distance entre les droites P et Q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color w:val="FF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4:42:00Z</dcterms:created>
  <dc:creator>cldup</dc:creator>
  <dc:description/>
  <cp:keywords/>
  <dc:language>en-US</dc:language>
  <cp:lastModifiedBy>Clermont Dupuis</cp:lastModifiedBy>
  <dcterms:modified xsi:type="dcterms:W3CDTF">2007-01-12T18:59:00Z</dcterms:modified>
  <cp:revision>4</cp:revision>
  <dc:subject/>
  <dc:title/>
</cp:coreProperties>
</file>