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Interface de la classe</w:t>
      </w:r>
    </w:p>
    <w:p>
      <w:pPr>
        <w:pStyle w:val="TextBody"/>
        <w:jc w:val="center"/>
        <w:rPr/>
      </w:pPr>
      <w:r>
        <w:rPr/>
        <w:t>« Surface_bicubique »</w:t>
      </w:r>
    </w:p>
    <w:p>
      <w:pPr>
        <w:pStyle w:val="TextBody"/>
        <w:jc w:val="center"/>
        <w:rPr/>
      </w:pPr>
      <w:r>
        <w:rPr/>
        <w:t>dérivée de la classe</w:t>
      </w:r>
    </w:p>
    <w:p>
      <w:pPr>
        <w:pStyle w:val="TextBody"/>
        <w:jc w:val="center"/>
        <w:rPr/>
      </w:pPr>
      <w:r>
        <w:rPr/>
        <w:t>« Surface_parametriqu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nst char le_caractere_point = '.'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position_des_sommets {position_0 = 0, position_1 = 1, position_2 = 2, position_3 = 3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position_des_vecteurs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{ position_4 = 4, position_5 = 5, position_6 = 6, position_7 = 7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  position_8 = 8, position_9 = 9, position_10 = 10, position_11 = 11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  position_12 = 12, position_13 = 13, position_14 = 14, position_15 = 1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urface_bicubiqu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(</w:t>
        <w:tab/>
        <w:t>Point_3D P00,</w:t>
        <w:tab/>
        <w:t>Point_3D P01,</w:t>
        <w:tab/>
        <w:t>Vecteur_3D V00v,</w:t>
        <w:tab/>
        <w:t>Vecteur_3D V01v,</w:t>
      </w:r>
    </w:p>
    <w:p>
      <w:pPr>
        <w:pStyle w:val="Normal"/>
        <w:ind w:firstLine="705"/>
        <w:rPr>
          <w:b/>
          <w:b/>
          <w:bCs/>
          <w:color w:val="0000FF"/>
        </w:rPr>
      </w:pPr>
      <w:r>
        <w:rPr>
          <w:b/>
          <w:bCs/>
          <w:color w:val="0000FF"/>
        </w:rPr>
        <w:t>Point_3D P10,</w:t>
        <w:tab/>
        <w:t>Point_3D P11,</w:t>
        <w:tab/>
        <w:t>Vecteur_3D V10v,</w:t>
        <w:tab/>
        <w:t>Vecteur_3D V11v,</w:t>
      </w:r>
    </w:p>
    <w:p>
      <w:pPr>
        <w:pStyle w:val="Normal"/>
        <w:ind w:firstLine="705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V00u,</w:t>
        <w:tab/>
        <w:t>Vecteur_3D V01u,</w:t>
        <w:tab/>
        <w:t>Vecteur_3D V00uv,</w:t>
        <w:tab/>
        <w:t>Vecteur_3D V01uv,</w:t>
      </w:r>
    </w:p>
    <w:p>
      <w:pPr>
        <w:pStyle w:val="Normal"/>
        <w:ind w:firstLine="705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V10u,</w:t>
        <w:tab/>
        <w:t>Vecteur_3D V11u,</w:t>
        <w:tab/>
        <w:t>Vecteur_3D V10uv,</w:t>
        <w:tab/>
        <w:t>Vecteur_3D V11uv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e créer une surface bicubique de Hermite à l’aide de la matrice des coefficients géométr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urface_bicubiqu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(</w:t>
        <w:tab/>
        <w:t>Point_3D A00,</w:t>
        <w:tab/>
        <w:t>Point_3D A01,</w:t>
        <w:tab/>
        <w:t>Point_3D A02,</w:t>
        <w:tab/>
        <w:t>Point_3D A03,</w:t>
      </w:r>
    </w:p>
    <w:p>
      <w:pPr>
        <w:pStyle w:val="Normal"/>
        <w:ind w:firstLine="705"/>
        <w:rPr>
          <w:b/>
          <w:b/>
          <w:bCs/>
          <w:color w:val="0000FF"/>
        </w:rPr>
      </w:pPr>
      <w:r>
        <w:rPr>
          <w:b/>
          <w:bCs/>
          <w:color w:val="0000FF"/>
        </w:rPr>
        <w:t>Point_3D A10,</w:t>
        <w:tab/>
        <w:t>Point_3D A11,</w:t>
        <w:tab/>
        <w:t>Point_3D A12,</w:t>
        <w:tab/>
        <w:t>Point_3D A13,</w:t>
      </w:r>
    </w:p>
    <w:p>
      <w:pPr>
        <w:pStyle w:val="Normal"/>
        <w:ind w:firstLine="705"/>
        <w:rPr>
          <w:b/>
          <w:b/>
          <w:bCs/>
          <w:color w:val="0000FF"/>
        </w:rPr>
      </w:pPr>
      <w:r>
        <w:rPr>
          <w:b/>
          <w:bCs/>
          <w:color w:val="0000FF"/>
        </w:rPr>
        <w:t>Point_3D A20,</w:t>
        <w:tab/>
        <w:t>Point_3D A21,</w:t>
        <w:tab/>
        <w:t>Point_3D A22,</w:t>
        <w:tab/>
        <w:t>Point_3D A23,</w:t>
      </w:r>
    </w:p>
    <w:p>
      <w:pPr>
        <w:pStyle w:val="Normal"/>
        <w:ind w:firstLine="705"/>
        <w:rPr>
          <w:b/>
          <w:b/>
          <w:bCs/>
          <w:color w:val="0000FF"/>
        </w:rPr>
      </w:pPr>
      <w:r>
        <w:rPr>
          <w:b/>
          <w:bCs/>
          <w:color w:val="0000FF"/>
        </w:rPr>
        <w:t>Point_3D A30,</w:t>
        <w:tab/>
        <w:t>Point_3D A31,</w:t>
        <w:tab/>
        <w:t>Point_3D A32,</w:t>
        <w:tab/>
        <w:t>Point_3D A3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e créer une surface bicubique de Hermite à l’aide de la matrice des coefficients algébr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urface_bicub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e créer une surface bicubique de Hermite où tous les coefficients sont nuls initial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surface_parametrique Acces_type_de_surfac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surface paramétrique qui a été défi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urface_bicubique &amp; operator = (Surface_bicubique &amp; 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S à la surface bicubique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operator ()(float u, float v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surface courante à (u, 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rbe_de_Hermite operator ()(float u, const char le_caractere_point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courbe de Hermite obtenue en fixant u dans [0, 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rbe_de_Hermite operator ()(const char le_caractere_point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courbe de Hermite obtenue en fixant v dans [0, 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&amp; operator[](</w:t>
      </w:r>
      <w:r>
        <w:rPr>
          <w:b/>
          <w:bCs/>
          <w:color w:val="0000FF"/>
        </w:rPr>
        <w:t>position_des_sommets</w:t>
      </w:r>
      <w:r>
        <w:rPr>
          <w:b/>
          <w:bCs/>
          <w:color w:val="0000FF"/>
          <w:lang w:val="en-US"/>
        </w:rPr>
        <w:t xml:space="preserve"> k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Indent"/>
        <w:rPr/>
      </w:pPr>
      <w:r>
        <w:rPr/>
        <w:t>Permet d'accéder ou de modifier le sommet en position k de la surface bicubique courante :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nl-NL"/>
        </w:rPr>
        <w:t>P00</w:t>
        <w:tab/>
        <w:tab/>
        <w:t>P01</w:t>
        <w:tab/>
        <w:tab/>
        <w:t>P10</w:t>
        <w:tab/>
        <w:tab/>
        <w:t>P11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k=0</w:t>
        <w:tab/>
        <w:tab/>
        <w:t>k=1</w:t>
        <w:tab/>
        <w:tab/>
        <w:t>k=2</w:t>
        <w:tab/>
        <w:tab/>
        <w:t>k = 3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&amp; operator[](position_des_vecteurs k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'accéder ou de modifier le vecteur en position k de la surface bicubique courante :</w:t>
      </w:r>
    </w:p>
    <w:p>
      <w:pPr>
        <w:pStyle w:val="TextBodyIndent"/>
        <w:rPr/>
      </w:pPr>
      <w:r>
        <w:rPr/>
      </w:r>
    </w:p>
    <w:p>
      <w:pPr>
        <w:pStyle w:val="Normal"/>
        <w:ind w:firstLine="705"/>
        <w:rPr/>
      </w:pPr>
      <w:r>
        <w:rPr/>
        <w:tab/>
        <w:tab/>
      </w:r>
      <w:r>
        <w:rPr>
          <w:color w:val="000000"/>
          <w:lang w:val="nl-NL"/>
        </w:rPr>
        <w:t>V00u,</w:t>
        <w:tab/>
        <w:tab/>
        <w:t>V01u,</w:t>
        <w:tab/>
        <w:tab/>
        <w:t>V10u,</w:t>
        <w:tab/>
        <w:tab/>
        <w:t>V11u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k=4</w:t>
        <w:tab/>
        <w:tab/>
        <w:t>k=5</w:t>
        <w:tab/>
        <w:tab/>
        <w:t>k=6</w:t>
        <w:tab/>
        <w:tab/>
        <w:t>k = 7</w:t>
      </w:r>
    </w:p>
    <w:p>
      <w:pPr>
        <w:pStyle w:val="TextBodyIndent"/>
        <w:rPr>
          <w:lang w:val="nl-NL"/>
        </w:rPr>
      </w:pPr>
      <w:r>
        <w:rPr>
          <w:lang w:val="nl-NL"/>
        </w:rPr>
      </w:r>
    </w:p>
    <w:p>
      <w:pPr>
        <w:pStyle w:val="Normal"/>
        <w:ind w:firstLine="705"/>
        <w:rPr/>
      </w:pPr>
      <w:r>
        <w:rPr/>
        <w:tab/>
        <w:tab/>
      </w:r>
      <w:r>
        <w:rPr>
          <w:color w:val="000000"/>
        </w:rPr>
        <w:t>V00v,</w:t>
        <w:tab/>
        <w:tab/>
        <w:t>V01v,</w:t>
        <w:tab/>
        <w:tab/>
        <w:t>V10v,</w:t>
        <w:tab/>
        <w:tab/>
        <w:t>V11v</w:t>
      </w:r>
    </w:p>
    <w:p>
      <w:pPr>
        <w:pStyle w:val="Normal"/>
        <w:rPr/>
      </w:pPr>
      <w:r>
        <w:rPr/>
        <w:tab/>
        <w:tab/>
      </w:r>
      <w:r>
        <w:rPr>
          <w:lang w:val="nl-NL"/>
        </w:rPr>
        <w:t>k=8</w:t>
        <w:tab/>
        <w:tab/>
        <w:t>k=9</w:t>
        <w:tab/>
        <w:tab/>
        <w:t>k=10</w:t>
        <w:tab/>
        <w:tab/>
        <w:t>k = 11</w:t>
      </w:r>
    </w:p>
    <w:p>
      <w:pPr>
        <w:pStyle w:val="TextBodyIndent"/>
        <w:rPr>
          <w:lang w:val="nl-NL"/>
        </w:rPr>
      </w:pPr>
      <w:r>
        <w:rPr>
          <w:lang w:val="nl-NL"/>
        </w:rPr>
      </w:r>
    </w:p>
    <w:p>
      <w:pPr>
        <w:pStyle w:val="Normal"/>
        <w:ind w:firstLine="705"/>
        <w:rPr/>
      </w:pPr>
      <w:r>
        <w:rPr/>
        <w:tab/>
        <w:tab/>
      </w:r>
      <w:r>
        <w:rPr>
          <w:color w:val="000000"/>
        </w:rPr>
        <w:t>V00uv,</w:t>
        <w:tab/>
        <w:t>V01uv,</w:t>
        <w:tab/>
        <w:t>V10uv,</w:t>
        <w:tab/>
        <w:t>V11uv</w:t>
      </w:r>
    </w:p>
    <w:p>
      <w:pPr>
        <w:pStyle w:val="Normal"/>
        <w:rPr/>
      </w:pPr>
      <w:r>
        <w:rPr/>
        <w:tab/>
        <w:tab/>
        <w:t>k=12</w:t>
        <w:tab/>
        <w:tab/>
        <w:t>k=13</w:t>
        <w:tab/>
        <w:tab/>
        <w:t>k=14</w:t>
        <w:tab/>
        <w:tab/>
        <w:t>k = 15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Vecteur_3D Tangente_u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e vecteur tangent à la surface bicubique dans la direction u au point</w:t>
      </w:r>
    </w:p>
    <w:p>
      <w:pPr>
        <w:pStyle w:val="Normal"/>
        <w:ind w:firstLine="708"/>
        <w:rPr/>
      </w:pPr>
      <w:r>
        <w:rPr/>
        <w:t>(u, 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Tangente_v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e vecteur tangent à la surface bicubique dans la direction v au point</w:t>
      </w:r>
    </w:p>
    <w:p>
      <w:pPr>
        <w:pStyle w:val="Normal"/>
        <w:ind w:firstLine="708"/>
        <w:rPr/>
      </w:pPr>
      <w:r>
        <w:rPr/>
        <w:t>(u, v).</w:t>
      </w:r>
    </w:p>
    <w:p>
      <w:pPr>
        <w:pStyle w:val="Normal"/>
        <w:jc w:val="center"/>
        <w:rPr/>
      </w:pPr>
      <w:r>
        <w:rPr/>
        <w:t>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15:00Z</dcterms:created>
  <dc:creator>cldup</dc:creator>
  <dc:description/>
  <cp:keywords/>
  <dc:language>en-US</dc:language>
  <cp:lastModifiedBy>Clermont Dupuis</cp:lastModifiedBy>
  <dcterms:modified xsi:type="dcterms:W3CDTF">2007-01-26T13:13:00Z</dcterms:modified>
  <cp:revision>16</cp:revision>
  <dc:subject/>
  <dc:title/>
</cp:coreProperties>
</file>