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Interface de la classe « Surface_guidee » dérivée de la classe « Surface_parametrique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Surface_guidee(Courbe_parametrique &amp; C1, Courbe_parametrique &amp; C2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réer une surface guidée à partir des 2 courbes frontières C1 et C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type_de_surface_parametrique Acces_type_de_surface_parametrique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'identifier le type de surface paramétrique qui a été défin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Surface_guidee &amp; operator = (Surface_guidee &amp; S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Permet d'affecter S à la surface guidée couran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color w:val="0000FF"/>
          <w:lang w:val="en-US"/>
        </w:rPr>
        <w:t>Point_3D operator ()(float u, float v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Permet d'évaluer la surface courante à (u, v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Courbe_parametrique * operator[](int i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Cs/>
        </w:rPr>
      </w:pPr>
      <w:r>
        <w:rPr>
          <w:bCs/>
        </w:rPr>
        <w:tab/>
        <w:t>Retourne un pointeur vers la i ième courbe frontière de la surface guidée courante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oid Inserer(int i, Courbe_parametrique &amp; C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Cs/>
        </w:rPr>
      </w:pPr>
      <w:r>
        <w:rPr>
          <w:bCs/>
        </w:rPr>
        <w:tab/>
        <w:t>La i ième (= 1 ou 2) courbe frontière de la surface guidée courante est une copie de C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color w:val="0000FF"/>
        </w:rPr>
        <w:t>Vecteur_3D Tangente_u(float u, float v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05" w:hanging="0"/>
        <w:rPr/>
      </w:pPr>
      <w:r>
        <w:rPr/>
        <w:t>Permet de calculer le vecteur tangent à la surface guidée dans la direction u au point       (u, 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Vecteur_3D Tangente_v(float u, float v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alculer le vecteur tangent à la surface guidée dans la direction v au point</w:t>
      </w:r>
    </w:p>
    <w:p>
      <w:pPr>
        <w:pStyle w:val="Normal"/>
        <w:ind w:firstLine="708"/>
        <w:rPr>
          <w:lang w:val="nl-NL"/>
        </w:rPr>
      </w:pPr>
      <w:r>
        <w:rPr>
          <w:lang w:val="nl-NL"/>
        </w:rPr>
        <w:t>(u, v)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/>
      </w:pPr>
      <w:r>
        <w:rPr/>
        <w:t>------------------------------------------------------------------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20:12:00Z</dcterms:created>
  <dc:creator>cldup</dc:creator>
  <dc:description/>
  <cp:keywords/>
  <dc:language>en-US</dc:language>
  <cp:lastModifiedBy>Clermont Dupuis</cp:lastModifiedBy>
  <dcterms:modified xsi:type="dcterms:W3CDTF">2007-01-25T21:05:00Z</dcterms:modified>
  <cp:revision>8</cp:revision>
  <dc:subject/>
  <dc:title/>
</cp:coreProperties>
</file>