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Segment_3D "</w:t>
      </w:r>
    </w:p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dérivée de la classe abstraite " Courbe_parametrique "</w:t>
      </w:r>
    </w:p>
    <w:p>
      <w:pPr>
        <w:pStyle w:val="Normal"/>
        <w:rPr>
          <w:rFonts w:ascii="Arial Black" w:hAnsi="Arial Black" w:eastAsia="MS Mincho;ＭＳ 明朝" w:cs="Times New Roman"/>
          <w:b/>
          <w:b/>
          <w:bCs/>
          <w:color w:val="0000FF"/>
          <w:sz w:val="36"/>
        </w:rPr>
      </w:pPr>
      <w:r>
        <w:rPr>
          <w:rFonts w:eastAsia="MS Mincho;ＭＳ 明朝" w:cs="Times New Roman" w:ascii="Arial Black" w:hAnsi="Arial Black"/>
          <w:b/>
          <w:bCs/>
          <w:color w:val="0000FF"/>
          <w:sz w:val="36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egment_3D(Point_3D &amp; P1, Point_3D &amp; P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segment de droite 3D d'extrémités P1 et P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type_de_courbe_parametrique Acces_type_de_courbe_parametriqu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Indent"/>
        <w:rPr/>
      </w:pPr>
      <w:r>
        <w:rPr/>
        <w:t>Permet d'identifier le type de courbe paramétrique qui a été définie, soit un segment de dro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oid Acces_definition_segment_3D(Point_3D &amp; P1, Point_3D &amp; P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s extrémités du segment 3D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Segment_3D &amp; operator = (Segment_3D &amp; S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Permet d'affecter S à la courbe couran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ccéder ou de modifier l'extrémité i (= 1 ou 2) du segment de droite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operator ()(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ourne le point sur la courbe à u dans l'intervalle [0, 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ecteur_3D Tangente(float u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vecteur S2 - S1 où S1 et S2 sont les extrémités du segment de droi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Longueur(float u1, float u2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a longueur du segment de droite dans l'intervalle [u1, u2].</w:t>
      </w:r>
    </w:p>
    <w:p>
      <w:pPr>
        <w:pStyle w:val="Normal"/>
        <w:rPr/>
      </w:pPr>
      <w:r>
        <w:rPr/>
        <w:tab/>
      </w:r>
      <w:r>
        <w:rPr>
          <w:lang w:val="nl-NL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lang w:val="nl-NL"/>
        </w:rPr>
        <w:t xml:space="preserve"> u1, u2 </w:t>
      </w:r>
      <w:r>
        <w:rPr>
          <w:rFonts w:eastAsia="Symbol" w:cs="Symbol" w:ascii="Symbol" w:hAnsi="Symbol"/>
        </w:rPr>
        <w:t></w:t>
      </w:r>
      <w:r>
        <w:rPr>
          <w:lang w:val="nl-NL"/>
        </w:rPr>
        <w:t xml:space="preserve"> 1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  <w:t>bool Courbe_plane(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TextBodyIndent"/>
        <w:rPr/>
      </w:pPr>
      <w:r>
        <w:rPr/>
        <w:t>Retourne false car la courbe n'est pas considérée plane lorsqu'il s'agit d'un point ou d'un segment de droite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8:41:00Z</dcterms:created>
  <dc:creator>cldup</dc:creator>
  <dc:description/>
  <cp:keywords/>
  <dc:language>en-US</dc:language>
  <cp:lastModifiedBy>Clermont Dupuis</cp:lastModifiedBy>
  <dcterms:modified xsi:type="dcterms:W3CDTF">2007-01-13T19:21:00Z</dcterms:modified>
  <cp:revision>6</cp:revision>
  <dc:subject/>
  <dc:title/>
</cp:coreProperties>
</file>