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nterface de la classe Triangle_3D</w:t>
      </w:r>
    </w:p>
    <w:p>
      <w:pPr>
        <w:pStyle w:val="TextBody"/>
        <w:rPr/>
      </w:pPr>
      <w:r>
        <w:rPr/>
        <w:t>dérivée de la classe « Surface_parametrique 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Triangle_3D(Point_3D &amp; P, Point_3D &amp; Q, Point_3D &amp; R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5" w:hanging="0"/>
        <w:rPr/>
      </w:pPr>
      <w:r>
        <w:rPr/>
        <w:t>Permet de créer un triangle dans l'espace à 3 dimensions dont les sommets sont P, Q et R dans le sens horai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type_de_surface_parametrique Acces_type_de_surface_parametriqu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'identifier le type de surface paramétrique qui a été défin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Triangle_3D &amp; operator = (Triangle_3D &amp; T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Permet d'affecter T au triangle coura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Point_3D operator () (float u, float v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Permet d'évaluer la surface courante à (u, v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Point_3D &amp; operator[](int i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Permet d'accéder ou de modifier le sommet i (= 1, 2 ou 3) du triangle coura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ecteur_3D Tangente_u(float u, float v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5" w:hanging="0"/>
        <w:rPr/>
      </w:pPr>
      <w:r>
        <w:rPr/>
        <w:t>Permet de calculer le vecteur tangent à la surface triangulaire dans la direction u au point (u, v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ecteur_3D Tangente_v(float u, float v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5" w:hanging="0"/>
        <w:rPr/>
      </w:pPr>
      <w:r>
        <w:rPr/>
        <w:t>Permet de calculer le vecteur tangent à la surface triangulaire dans la direction v au point (u, v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9:56:00Z</dcterms:created>
  <dc:creator>cldup</dc:creator>
  <dc:description/>
  <cp:keywords/>
  <dc:language>en-US</dc:language>
  <cp:lastModifiedBy>Clermont Dupuis</cp:lastModifiedBy>
  <dcterms:modified xsi:type="dcterms:W3CDTF">2007-01-24T21:16:00Z</dcterms:modified>
  <cp:revision>9</cp:revision>
  <dc:subject/>
  <dc:title/>
</cp:coreProperties>
</file>