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 Courbe_parabolique "</w:t>
      </w:r>
    </w:p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dérivée de la classe abstraite " Courbe_parametrique "</w:t>
      </w:r>
    </w:p>
    <w:p>
      <w:pPr>
        <w:pStyle w:val="Normal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parabolique(</w:t>
        <w:tab/>
        <w:t>Point_3D &amp; P1,</w:t>
        <w:tab/>
        <w:t>Point_3D &amp; P2,</w:t>
        <w:tab/>
        <w:t>Point_3D &amp; P3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e courbe parabolique Q(u) dont les extrémités sont P1 et P3 et Q(½) = P2 est un point intermédiaire de la courb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P1, P2 et P3 sont 3 points 3D non collinéai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parabolique(Courbe_parabolique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courbe parabolique à partir de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courbe_parametrique Acces_type_de_courb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'identifier le type de courbe paramétrique qui a été définie, soit une courbe paraboli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oid Acces_definition_courbe_parabolique</w: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>(</w:t>
        <w:tab/>
        <w:t>Point_3D &amp; P1,</w:t>
        <w:tab/>
        <w:t>Point_3D &amp; P2,</w:t>
        <w:tab/>
        <w:t>Point_3D &amp; P3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Donne accès à la définition de la courbe parabolique : les extrémités de la courbe P1 et P3 et le point intermédiaire P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parabolique &amp; operator = (Courbe_parabolique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C à la courb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rPr/>
      </w:pPr>
      <w:r>
        <w:rPr/>
        <w:t xml:space="preserve">Permet d'accéder ou de modifier le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point d’interpolation (= 1 ou 2 ou 3) de la courbe paraboli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operator ()(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e point sur la courbe à u dans l'intervalle [0, 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Tangente(float u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a tangente à la courbe à 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Longueur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alculer la longueur de la courbe parabolique dans l'intervalle [u1, u2] avec la précision EPSI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NL"/>
        </w:rPr>
        <w:t xml:space="preserve">0 </w:t>
      </w:r>
      <w:r>
        <w:rPr>
          <w:rFonts w:eastAsia="Symbol" w:cs="Symbol" w:ascii="Symbol" w:hAnsi="Symbol"/>
          <w:lang w:val="nl-NL"/>
        </w:rPr>
        <w:t></w:t>
      </w:r>
      <w:r>
        <w:rPr>
          <w:lang w:val="nl-NL"/>
        </w:rPr>
        <w:t xml:space="preserve"> u1, u2 </w:t>
      </w:r>
      <w:r>
        <w:rPr>
          <w:rFonts w:eastAsia="Symbol" w:cs="Symbol" w:ascii="Symbol" w:hAnsi="Symbol"/>
          <w:lang w:val="nl-NL"/>
        </w:rPr>
        <w:t></w:t>
      </w:r>
      <w:r>
        <w:rPr>
          <w:lang w:val="nl-NL"/>
        </w:rPr>
        <w:t xml:space="preserve"> 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bool Courbe_plane(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Retourne true puisque la courbe est nécessairement pla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parabolique Morceau_de_la_courbe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la définition de la courbe parabolique coïncidant avec la portion de la courbe parabolique courante dans l'intervalle [u1, u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NL"/>
        </w:rPr>
        <w:t xml:space="preserve">0 </w:t>
      </w:r>
      <w:r>
        <w:rPr>
          <w:rFonts w:eastAsia="Symbol" w:cs="Symbol" w:ascii="Symbol" w:hAnsi="Symbol"/>
          <w:lang w:val="nl-NL"/>
        </w:rPr>
        <w:t></w:t>
      </w:r>
      <w:r>
        <w:rPr>
          <w:lang w:val="nl-NL"/>
        </w:rPr>
        <w:t xml:space="preserve"> u1, u2 </w:t>
      </w:r>
      <w:r>
        <w:rPr>
          <w:rFonts w:eastAsia="Symbol" w:cs="Symbol" w:ascii="Symbol" w:hAnsi="Symbol"/>
          <w:lang w:val="nl-NL"/>
        </w:rPr>
        <w:t></w:t>
      </w:r>
      <w:r>
        <w:rPr>
          <w:lang w:val="nl-NL"/>
        </w:rPr>
        <w:t xml:space="preserve"> 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  <w:t>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6:18:00Z</dcterms:created>
  <dc:creator>cldup</dc:creator>
  <dc:description/>
  <cp:keywords/>
  <dc:language>en-US</dc:language>
  <cp:lastModifiedBy>Clermont Dupuis</cp:lastModifiedBy>
  <dcterms:modified xsi:type="dcterms:W3CDTF">2007-01-13T20:14:00Z</dcterms:modified>
  <cp:revision>9</cp:revision>
  <dc:subject/>
  <dc:title/>
</cp:coreProperties>
</file>