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Courbe_constante_3D "</w:t>
      </w:r>
    </w:p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dérivée de la classe abstraite " Courbe_parametrique "</w:t>
      </w:r>
    </w:p>
    <w:p>
      <w:pPr>
        <w:pStyle w:val="Textebrut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constante_3D(Point_3D &amp; P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courbe constante 3D égale à 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parametrique Acces_type_de_courb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courbe paramétrique qui a été définie, soit une courbe</w:t>
      </w:r>
    </w:p>
    <w:p>
      <w:pPr>
        <w:pStyle w:val="Normal"/>
        <w:rPr/>
      </w:pPr>
      <w:r>
        <w:rPr/>
        <w:tab/>
        <w:t>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oint_3D Acces_definition_courbe_constante_3D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Donne accès à la définition de la courbe constante 3D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urbe_constante_3D &amp; operator = (Courbe_constante_3D &amp; C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C à la courb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ccéder ou de modifier le point (i = 1) définissant la courbe constant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courbe courant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(float u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vecteur n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Longueur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longueur de la courbe constante dans l'intervalle [u1, u2].</w:t>
      </w:r>
    </w:p>
    <w:p>
      <w:pPr>
        <w:pStyle w:val="Normal"/>
        <w:rPr/>
      </w:pPr>
      <w:r>
        <w:rPr/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u1, u2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Courbe_plane(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TextBodyIndent"/>
        <w:rPr/>
      </w:pPr>
      <w:r>
        <w:rPr/>
        <w:t>Retourne false car la courbe n'est pas considérée plane lorsqu'il s'agit d'un point ou d'un segment de droit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8:26:00Z</dcterms:created>
  <dc:creator>cldup</dc:creator>
  <dc:description/>
  <cp:keywords/>
  <dc:language>en-US</dc:language>
  <cp:lastModifiedBy>Clermont Dupuis</cp:lastModifiedBy>
  <dcterms:modified xsi:type="dcterms:W3CDTF">2007-01-19T15:16:00Z</dcterms:modified>
  <cp:revision>7</cp:revision>
  <dc:subject/>
  <dc:title/>
</cp:coreProperties>
</file>