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</w:r>
    </w:p>
    <w:p>
      <w:pPr>
        <w:pStyle w:val="Textebrut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éfinition de la classe  Palette_de_couleurs</w:t>
      </w:r>
    </w:p>
    <w:p>
      <w:pPr>
        <w:pStyle w:val="Textebru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Palette_de_couleurs(int Nombre_de_couleurs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t de créer une palette de "Nombre_de_couleurs" couleurs et d'initialiser chaque couleur à noire (0, 0, 0). Chaque couleur est considérée complètement opaque (le 4 ième paramètre prend la valeur 1 par défaut).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Palette_de_couleurs(Couleur_RVB C1,</w:t>
        <w:tab/>
        <w:t>Couleur_RVB C2,</w:t>
        <w:tab/>
        <w:t>int Nombre_de_couleurs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met de créer une palette de "Nombre_de_couleurs" couleurs RVB de la forme : C1 + i*(C2-C1) / (Nombre_de_couleurs - 1),</w:t>
        <w:tab/>
        <w:t>i = 0, 1, 2, ..., Nombre_de_couleurs - 1. Chaque couleur est considérée complètement opaque (le 4 ième paramètre prend la valeur 1 par défaut).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Palette_de_couleurs(Palette_de_couleurs &amp; P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rmet de créer une nouvelle palette et de l'initialiser à P.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Palette_de_couleurs &amp; operator = (Palette_de_couleurs &amp; P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rmet d'affecter P à la palette courante.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int Longueur_de_la_palette(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étermine le nombre de couleurs de la palette.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CA"/>
        </w:rPr>
        <w:t>Couleur_RVB &amp; operator[](int i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CA"/>
        </w:rPr>
      </w:r>
    </w:p>
    <w:p>
      <w:pPr>
        <w:pStyle w:val="Textebrut"/>
        <w:rPr/>
      </w:pPr>
      <w:r>
        <w:rPr>
          <w:rFonts w:cs="Times New Roman" w:ascii="Times New Roman" w:hAnsi="Times New Roman"/>
          <w:sz w:val="24"/>
          <w:szCs w:val="24"/>
          <w:lang w:val="en-CA"/>
        </w:rPr>
        <w:tab/>
      </w:r>
      <w:r>
        <w:rPr>
          <w:rFonts w:cs="Times New Roman" w:ascii="Times New Roman" w:hAnsi="Times New Roman"/>
          <w:sz w:val="24"/>
          <w:szCs w:val="24"/>
        </w:rPr>
        <w:t>Permet d'accéder ou de modifier la i ième couleur de la palette courante.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Palette_de_couleurs Degrade(float t, Couleur_RVB C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ourne une palette avec le même nombre de couleurs que la palette courante où la i ième couleur est obtenue comme suit : (1 – t) * i ième couleur de la palette courante + t * C.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friend Palette_de_couleurs Juxtaposition(</w:t>
        <w:tab/>
        <w:t>Palette_de_couleurs &amp; P1,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  <w:tab/>
        <w:tab/>
        <w:tab/>
        <w:tab/>
        <w:tab/>
        <w:tab/>
        <w:t>Palette_de_couleurs &amp; P2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t de construire une nouvelle palette obtenue en juxtaposant P1 avec P2. La longueur de la nouvelle palette est la somme des longueurs de P1 et P2.</w:t>
        <w:tab/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friend void Afficher(Palette_de_couleurs &amp; P);</w:t>
      </w:r>
    </w:p>
    <w:p>
      <w:pPr>
        <w:pStyle w:val="Textebrut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rmet d'afficher la palette de couleurs P sans tenir compte du caractère opaqu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19:00Z</dcterms:created>
  <dc:creator>Clermont Dupuis</dc:creator>
  <dc:description/>
  <cp:keywords/>
  <dc:language>en-US</dc:language>
  <cp:lastModifiedBy>Clermont Dupuis</cp:lastModifiedBy>
  <dcterms:modified xsi:type="dcterms:W3CDTF">2007-03-26T19:22:00Z</dcterms:modified>
  <cp:revision>3</cp:revision>
  <dc:subject/>
  <dc:title/>
</cp:coreProperties>
</file>