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</w:rPr>
      </w:pPr>
      <w:r>
        <w:rPr>
          <w:color w:val="FF0000"/>
        </w:rPr>
        <w:t xml:space="preserve">Interface de la classe « Vecteur_de_reels »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de_reels(int L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Créer un vecteur de réels de longueur L dont les composantes sont initialisées à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de_reels(Vecteur_de_reels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Créer un vecteur de réels initialisé à Q.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Vecteur_de_reels &amp; operator = (Vecteur_de_reels &amp; Q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>Permet d'affecter Q au vecteur cour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float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705" w:hanging="0"/>
        <w:rPr/>
      </w:pPr>
      <w:r>
        <w:rPr/>
        <w:t xml:space="preserve">Permet d'accéder ou de modifier la i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composante du vecteur courant où 1 </w:t>
      </w:r>
      <w:r>
        <w:rPr>
          <w:rFonts w:eastAsia="Symbol" w:cs="Symbol" w:ascii="Symbol" w:hAnsi="Symbol"/>
        </w:rPr>
        <w:t></w:t>
      </w:r>
      <w:r>
        <w:rPr/>
        <w:t xml:space="preserve"> i </w:t>
      </w:r>
      <w:r>
        <w:rPr>
          <w:rFonts w:eastAsia="Symbol" w:cs="Symbol" w:ascii="Symbol" w:hAnsi="Symbol"/>
        </w:rPr>
        <w:t></w:t>
      </w:r>
      <w:r>
        <w:rPr/>
        <w:t xml:space="preserve"> longueur du vect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float operator * (Vecteur_de_reels V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>Retourne le produit scalaire du vecteur courant avec le vecteur 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Vecteur_de_reels operator + (Vecteur_de_reels V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>Retourne la somme du vecteur courant avec le vecteur 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Vecteur_de_reels operator - (Vecteur_de_reels V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ab/>
      </w:r>
      <w:r>
        <w:rPr/>
        <w:t>Retourne la différence du vecteur courant avec le vecteur V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bCs/>
          <w:color w:val="0000FF"/>
          <w:lang w:val="nl-NL"/>
        </w:rPr>
        <w:t>Vecteur_de_reels &amp; operator += (Vecteur_de_reels V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ab/>
      </w:r>
      <w:r>
        <w:rPr/>
        <w:t>Permet d'ajouter le vecteur V au vecteur courant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bCs/>
          <w:color w:val="0000FF"/>
          <w:lang w:val="nl-NL"/>
        </w:rPr>
        <w:t>Vecteur_de_reels &amp; operator -= (Vecteur_de_reels V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ab/>
      </w:r>
      <w:r>
        <w:rPr/>
        <w:t>Permet de soustraire le vecteur V du vecteur courant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Vecteur_de_reels operator / (float S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ind w:left="705" w:hanging="0"/>
        <w:rPr/>
      </w:pPr>
      <w:r>
        <w:rPr/>
        <w:t>Retourne le vecteur obtenu en divisant les composantes du vecteur courant par le scalaire 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nt Nombre_de_composantes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lang w:val="nl-NL"/>
        </w:rPr>
      </w:pPr>
      <w:r>
        <w:rPr/>
        <w:tab/>
        <w:t>Retourne le nombre de composantes du vecteur courant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bool operator == (Vecteur_de_reels V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 xml:space="preserve">Retourne TRUE si le vecteur courant et le vecteur V sont égaux. </w:t>
      </w:r>
      <w:r>
        <w:rPr>
          <w:lang w:val="nl-NL"/>
        </w:rPr>
        <w:t>FALSE sino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bool operator || (Vecteur_de_reels V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>Retourne TRUE si le vecteur courant et le vecteur V sont parallèles. FALSE sinon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Norm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norme du vecteur co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ecteur_de_reels Normaliser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e vecteur obtenu en normalisant le vecteur co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nl-NL"/>
        </w:rPr>
        <w:t>Vecteur_de_reels operator * (float S, Vecteur_de_reels &amp; V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ind w:firstLine="708"/>
        <w:rPr/>
      </w:pPr>
      <w:r>
        <w:rPr/>
        <w:t>Retourne le vecteur obtenu en multipliant les composantes du vecteur V par le scalaire 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color w:val="800000"/>
          <w:u w:val="single"/>
        </w:rPr>
      </w:pPr>
      <w:r>
        <w:rPr>
          <w:color w:val="800000"/>
          <w:u w:val="single"/>
        </w:rPr>
        <w:tab/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3:13:00Z</dcterms:created>
  <dc:creator>cldup</dc:creator>
  <dc:description/>
  <cp:keywords/>
  <dc:language>en-US</dc:language>
  <cp:lastModifiedBy>Clermont Dupuis</cp:lastModifiedBy>
  <dcterms:modified xsi:type="dcterms:W3CDTF">2007-01-12T19:30:00Z</dcterms:modified>
  <cp:revision>6</cp:revision>
  <dc:subject/>
  <dc:title/>
</cp:coreProperties>
</file>