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terface de la classe « Matrice_carree_reelle »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ette classe est dérivée de la classe « Matrice_reelle »; elle renferme en plus des fonctionnalités de la classe de base les suivantes 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enum Matrice_initiale {Matrice_nulle, Matrice_identite}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Matrice_carree_reelle(int Dimension, Matrice_initiale Initialisation = Matrice_nulle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réer une matrice carrée d'ordre "Dimension". Il s'agit de la matrice identité ou de la matrice nulle (cas par défau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Matrice_carree_reelle(Matrice_carree_reelle &amp; M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matrice carrée et de l'initialiser à M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Matrice_carree_reelle &amp; operator = (Matrice_carree_reelle &amp; M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705" w:hanging="0"/>
        <w:rPr/>
      </w:pPr>
      <w:r>
        <w:rPr/>
        <w:t>Permet d'affecter M à la matrice courante sachant que les 2 matrices sont de même dimen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bool Matrice_regulier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705" w:hanging="0"/>
        <w:rPr/>
      </w:pPr>
      <w:r>
        <w:rPr/>
        <w:t>Retourner true si la matrice carrée réelle d'ordre m est régulière i.e. son rang est m. Autrement, retourner false; elle est singuli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Matrice_carree_reelle Invers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'inverse de la matrice couran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4:20:00Z</dcterms:created>
  <dc:creator>cldup</dc:creator>
  <dc:description/>
  <cp:keywords/>
  <dc:language>en-US</dc:language>
  <cp:lastModifiedBy>Clermont Dupuis</cp:lastModifiedBy>
  <dcterms:modified xsi:type="dcterms:W3CDTF">2007-01-12T20:44:00Z</dcterms:modified>
  <cp:revision>4</cp:revision>
  <dc:subject/>
  <dc:title/>
</cp:coreProperties>
</file>