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Interface de la classe abstraite " Courbe_parametrique "</w:t>
      </w:r>
    </w:p>
    <w:p>
      <w:pPr>
        <w:pStyle w:val="Textebrut"/>
        <w:rPr>
          <w:rFonts w:ascii="Times New Roman" w:hAnsi="Times New Roman" w:eastAsia="MS Mincho;ＭＳ 明朝" w:cs="Times New Roman"/>
          <w:color w:val="FF0000"/>
          <w:sz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Cette classe abstraite permet de définir et de manipuler des courbes paramétriques dans [0,1] : courbe constante, segment 3D, courbe de Bézier, etc. Elle permet aussi de définir des courbes paramétriques quelconques (des courbes qui ne sont pas définies dans PGC++ et pour lesquelles, il n'est pas pertinent de le faire) dans [0, 1] en construisant des classes dérivées de cette classe abstraite. 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>Cette classe renferme des fonctions virtuelles pures lesquelles devront être redéfinies obligatoirement dans les classes dérivées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num type_de_courbe_parametrique</w:t>
      </w:r>
    </w:p>
    <w:p>
      <w:pPr>
        <w:pStyle w:val="Normal"/>
        <w:ind w:firstLine="708"/>
        <w:rPr>
          <w:b/>
          <w:b/>
          <w:bCs/>
          <w:color w:val="0000FF"/>
        </w:rPr>
      </w:pPr>
      <w:r>
        <w:rPr>
          <w:b/>
          <w:bCs/>
          <w:color w:val="0000FF"/>
        </w:rPr>
        <w:t>{constante_3D,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segment_3D,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conique,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courbe_de_Bezier,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courbe_de_Hermite,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B_Spline_quadratique_uniforme_elementaire,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B_Spline_cubique_uniforme_elementaire,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courbe_parabolique,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courbe_parametrique_quelconque}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1"/>
        <w:rPr/>
      </w:pPr>
      <w:r>
        <w:rPr/>
        <w:t>Courbe_parametrique(type_de_courbe_parametrique T) { Courbe = T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met de créer une courbe paramétrique d'un certain typ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virtual type_de_courbe_parametrique Acces_type_de_courbe_parametrique() = 0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identifier le type de courbe paramétrique qui a été déf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virtual Point_3D operator ()(float u) = 0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évaluer la courbe courante à u dans l'intervalle [0, 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irtual Vecteur_3D Tangente(float u) = 0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alculer la tangente unitaire à la courbe à 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virtual float Longueur(float u1, float u2) = 0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Permet de calculer la longueur de la courbe dans l'intervalle [u1, u2] où 0 </w:t>
      </w:r>
      <w:r>
        <w:rPr>
          <w:rFonts w:eastAsia="Symbol" w:cs="Symbol" w:ascii="Symbol" w:hAnsi="Symbol"/>
        </w:rPr>
        <w:t></w:t>
      </w:r>
      <w:r>
        <w:rPr/>
        <w:t xml:space="preserve"> u1, u2 </w:t>
      </w:r>
      <w:r>
        <w:rPr>
          <w:rFonts w:eastAsia="Symbol" w:cs="Symbol" w:ascii="Symbol" w:hAnsi="Symbol"/>
        </w:rPr>
        <w:t></w:t>
      </w:r>
      <w:r>
        <w:rPr/>
        <w:t xml:space="preserve"> 1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virtual bool Courbe_plane() = 0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Retourne true si la courbe est plane. False aut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ourbe n'est pas considérée plane lorsqu'il s'agit d'un point ou d'un segment de droi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5:41:00Z</dcterms:created>
  <dc:creator>cldup</dc:creator>
  <dc:description/>
  <cp:keywords/>
  <dc:language>en-US</dc:language>
  <cp:lastModifiedBy>Clermont Dupuis</cp:lastModifiedBy>
  <cp:lastPrinted>2003-09-29T11:08:00Z</cp:lastPrinted>
  <dcterms:modified xsi:type="dcterms:W3CDTF">2007-01-13T19:25:00Z</dcterms:modified>
  <cp:revision>15</cp:revision>
  <dc:subject/>
  <dc:title/>
</cp:coreProperties>
</file>